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6755</wp:posOffset>
            </wp:positionH>
            <wp:positionV relativeFrom="paragraph">
              <wp:posOffset>-367665</wp:posOffset>
            </wp:positionV>
            <wp:extent cx="2362200" cy="18014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tharine House Hospice Values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t Katharine House Hospice patients, families, staff and volunteers are at the heart of all that we do.  Those who work here value people, excellence and innovation, and as a proud member of the team I will support and work alongside others to uphold and demonstrate these values.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ogether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e value peopl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treat people fairly and with respect and dignit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re open and hones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e communicate effectively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liste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e welcome difference and don’t discriminat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value everyone who supports the hospice and the teams within 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value personal development and autonomy</w:t>
      </w:r>
    </w:p>
    <w:p>
      <w:pPr>
        <w:pStyle w:val="Normal"/>
        <w:spacing w:before="18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e value excellenc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im to exceed expectati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re always profession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spend the hospice’s resources wisely</w:t>
      </w:r>
    </w:p>
    <w:p>
      <w:pPr>
        <w:pStyle w:val="Normal"/>
        <w:spacing w:before="180" w:after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e value innov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aim to continually improve what the Hospice offe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60" w:after="0"/>
        <w:ind w:left="850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look for new and different ways to develop how we do things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58" w:right="1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6pt;height:49.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39:00Z</dcterms:created>
  <dc:creator>Lisa Taylor</dc:creator>
  <dc:description/>
  <cp:keywords/>
  <dc:language>en-US</dc:language>
  <cp:lastModifiedBy>Cathy Patterson</cp:lastModifiedBy>
  <dcterms:modified xsi:type="dcterms:W3CDTF">2022-08-16T08:39:00Z</dcterms:modified>
  <cp:revision>2</cp:revision>
  <dc:subject/>
  <dc:title/>
</cp:coreProperties>
</file>